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53193820"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725769116"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65054110"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578567020"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716951954"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000923234"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458656499"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187033165"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1415236154"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1136358589"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763459906"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411385347"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154541280"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793129425"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1268319222"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745363336"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1673594601"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519840868"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1472711704"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401088839"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1521681880"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1154315787"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1067790980"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851008439"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972751419"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1924127800"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358050481"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562512036"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1361329475"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263499441"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668474032"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1186806124"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98954278"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4767704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108019340"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1559404238"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348638526"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1957075770"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22591030"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603618114"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420854100"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204529252"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