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531629107"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44962226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2138582016"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755813637"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570790643"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905541412"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724980396"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65678839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55505"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073590038"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782957995"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869803037"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586392815"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90333978"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638753475"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097182993"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721683027"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389525008"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81375067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382901176"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234001334"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06043984"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208000669"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96924270"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35066808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684988602"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526053636"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404471654"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918921015"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405577483"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325656080"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192756285"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2144185038"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632604000"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664614230"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850217290"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349199891"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617396626"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483539997"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96386335"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84271616"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017501398"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