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267656402"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893748790"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863616891"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633289965"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937916125"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129077383"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320642963"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708788619"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749989399"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306277609"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849924003"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342995916"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739045511"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944225162"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836929466"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021565515"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745600597"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962411323"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382081375"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358562761"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653090908"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648161024"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89468228"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658607733"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325796750"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159661862"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519040124"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925797949"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2002700522"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615029643"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837800386"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277615604"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645513110"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885434983"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951488352"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711287737"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573753851"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610333347"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419732238"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711044543"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739710921"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75994097"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