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43251873"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711716405"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053098272"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589253398"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2094109260"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480648097"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218605377"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2128848324"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943315161"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428694468"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250825063"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471765796"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185634527"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450566313"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013883088"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610970551"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680442892"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2119278342"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38521093"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911676588"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415994728"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303161148"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288944749"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884827778"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843950161"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998255602"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762613894"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20360736"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686429028"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55183005"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674793848"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29777995"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85929010"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904139839"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669017293"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257063882"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751545300"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66177431"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763251287"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213595173"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823038412"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683556576"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