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153920209"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308015989"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996347450"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484768531"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556207616"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702261090"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067765131"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847046335"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620509961"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861781458"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907665168"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65642657"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235285719"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968726253"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119832130"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854400894"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401547623"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237384641"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782121798"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252923671"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120202034"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663758686"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444779888"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2032777560"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463454725"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30248475"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256990756"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904903736"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631846139"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919440434"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966687103"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058842114"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777807759"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078744836"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295045449"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861057524"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713759112"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920299432"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836059473"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960526342"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359650272"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624075052"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