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665930123"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2093318083"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04974700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2066319166"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770220241"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401352537"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546728246"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857839383"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685915524"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838930502"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831209289"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2125598648"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2045534196"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556062626"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160699194"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528001817"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336299858"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325720688"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229812334"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607851570"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527777509"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18211705"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735611457"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42169638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929119794"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372292031"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091956333"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757920922"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434566374"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892967224"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219589684"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466082229"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322664622"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91676230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458009264"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981996766"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847797755"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330194073"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713437205"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26167935"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389156463"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182095777"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