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938275937"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785748485"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909147574"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713719017"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212243514"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969272966"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144276104"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901428230"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49812586"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231220160"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452836593"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666955269"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267622590"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2097008047"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274499979"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906041699"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795987622"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969270261"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267723568"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777978791"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984719905"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499642669"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356957741"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735997411"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835946277"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645984079"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975386069"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220733765"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347392985"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682553696"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502417768"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929444379"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899827449"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002317116"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026860966"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359275727"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056017314"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543384274"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2052928623"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934604662"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454794667"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687323310"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