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847805818"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21152191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452329679"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698686100"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304444510"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812979295"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227214166"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748232869"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955296302"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435294384"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029428717"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433316794"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80547137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2141015406"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74581772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430865219"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446929377"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140737101"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906028256"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077793434"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137738638"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924977276"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823752048"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947516843"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29450286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23729095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717540368"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946072600"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76404398"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394885863"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222331048"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295777590"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894796011"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021725417"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572306213"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818586583"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14078822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33199690"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817033721"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946275587"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284196896"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30183345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